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24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90" w:after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АО "ДВМП"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70" w:before="60" w:after="30"/>
        <w:jc w:val="center"/>
        <w:outlineLvl w:val="3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озыв общего собрания участников (акционеров)</w:t>
      </w:r>
    </w:p>
    <w:p>
      <w:pPr>
        <w:pStyle w:val="Normal"/>
        <w:shd w:fill="FFFFFF" w:val="clear"/>
        <w:spacing w:lineRule="atLeast" w:line="270" w:before="0" w:after="120"/>
        <w:rPr>
          <w:rFonts w:ascii="Arial" w:hAnsi="Arial" w:eastAsia="Times New Roman" w:cs="Arial"/>
          <w:b/>
          <w:b/>
          <w:bCs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Созыв общего собрания участников (акционеров)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Общие сведения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1.1. Полное фирменное наименование (для коммерческой организации) или наименование (для некоммерческой организации) эмитента: Публичное акционерное общество "Дальневосточное морское пароходство"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1.2. Адрес эмитента, указанный в едином государственном реестре юридических лиц: 115184, г. Москва, вн.тер.г. муниципальный округ Замоскворечье, ул Новокузнецкая, д. 7/11, стр. 1, этаж 3, КАБ 338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1.3. Основной государственный регистрационный номер (ОГРН) эмитента (при наличии): 1022502256127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1.4. Идентификационный номер налогоплательщика (ИНН) эмитента (при наличии): 2540047110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1.5. Уникальный код эмитента, присвоенный Банком России: 00032-A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1.6. Адрес страницы в сети "Интернет", используемой эмитентом для раскрытия информации: https://www.e-disclosure.ru/portal/company.aspx?id=83; </w:t>
      </w:r>
      <w:hyperlink r:id="rId2">
        <w:r>
          <w:rPr>
            <w:rStyle w:val="InternetLink"/>
            <w:rFonts w:eastAsia="Times New Roman" w:cs="Arial" w:ascii="Arial" w:hAnsi="Arial"/>
            <w:sz w:val="18"/>
            <w:szCs w:val="18"/>
            <w:lang w:eastAsia="ru-RU"/>
          </w:rPr>
          <w:t>http://www.fesco.ru/investor/documents/</w:t>
        </w:r>
      </w:hyperlink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1.7. Дата наступления события (существенного факта), о котором составлено сообщение: 05.04.2022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 Содержание сообщения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1. Вид общего собрания участников (акционеров) эмитента (годовое (очередное), внеочередное): годовое Общее собрание акционеров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2. форма проведения общего собрания участников (акционеров) эмитента (собрание (совместное присутствие) или заочное голосование): заочное голосование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3. Дата, место, время проведения общего собрания участников (акционеров) эмитента, почтовый адрес, адрес электронной почты для направления заполненных бюллетеней для голосования, а если общее собрание акционеров проводится с возможностью заполнения электронной формы бюллетеней на сайте в сети "Интернет" - также адрес сайта в сети "Интернет", на котором заполняются электронные формы бюллетеней для голосования: Дата проведения годового Общего собрания акционеров – 06 мая 2022 года. Почтовый адрес, по которому должны направляться заполненные бюллетени для голосования: 115184 Российская Федерация, г. Москва, ул. Новокузнецкая, дом 7/11, строение 1, этаж 3, каб. 338 или Акционерное общество «Новый регистратор» (счетная комиссия ПАО «ДВМП»), 107996 Российская Федерация, г. Москва, ул. Буженинова, дом 30, строение 1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4. Время начала регистрации лиц, принимающих участие в общем собрании участников (акционеров) эмитента (в случае проведения общего собрания в форме собрания (совместного присутствия): не применимо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5. Дата окончания приема бюллетеней для голосования (в случае проведения общего собрания в форме заочного голосования): 06 мая 2022 года (принявшими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)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6. Дата, на которую определяются (фиксируются) лица, имеющие право на участие в общем собрании участников (акционеров) эмитента: 11 апреля 2022 года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7. Повестка дня общего собрания участников (акционеров) эмитента: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Об избрании Совета директоров ПАО «ДВМП»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 Об утверждении аудитора ПАО «ДВМП» на 2022 год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3. Об утверждении Годового отчета ПАО «ДВМП» за 2021 год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4. Об утверждении годовой бухгалтерской (финансовой) отчетности ПАО «ДВМП» за 2021 год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5. О распределении прибыли (в том числе о выплате дивидендов) по результатам 2021 года.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6. Об утверждении Положения о Совете директоров ПАО «ДВМП» в новой редакции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7. Об участии ПАО «ДВМП» в Организации сотрудничества железных дорог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, по которому с ней можно ознакомиться: Лица, имеющие право на участие во внеочередном Общем собрании акционеров Общества, могут ознакомиться в рабочее время с 10-00 до 17-00 местного времени, за исключением выходных и праздничных дней с 15.04.2022 по 05.05.2022 года по следующим адресам: (1) г. Москва, ул. Новокузнецкая, дом 7/11, строение 1, требуется предварительный заказ пропуска, не менее чем за сутки по тел. +7(495)780-60-01 доб.11072; (2) г. Владивосток, ул. 1-я Морская, 11В, кабинет 604, тел. для справок +7(423)252-12-22 доб. 31943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9. Вид ценных бумаг (акции), категория (тип) и иные идентификационные признаки акций, указанные в решении о выпуске таких акций, владельцы которых имеют право на участие в общем собрании акционеров эмитента: акции обыкновенные именные бездокументарные государственный регистрационный номер выпуска 1-03-00032-А, зарегистрирован 11.02.2004, ISIN RU0008992318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10. Лицо или орган управления эмитента, принявшее (принявший) решение о созыве общего собрания участников (акционеров) эмитента, и дата принятия решения, а если таким органом эмитента является его коллегиальный исполнительный орган или совет директоров (наблюдательный совет) - также дата составления и номер протокола заседания коллегиального исполнительного органа или совета директоров (наблюдательного совета) эмитента, на котором принято указанное решение: решение о созыве годового Общего собрания акционеров принято Советом директоров Общества 27.03.2022 г., Протокол № 7/22 от 28.03.2022 г.; решение об определении повестки годового Общего собрания акционеров принято Советом директоров Общества 05.04.2022 г., Протокол № 8/22 от 05.04.2022 г.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3. Подпись 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>3.1. Корпоративный секретарь ПАО "ДВМП" (Доверенность № ДВМП-40-21 от 07.04.2021г.) А.Ю. Коржевская 3.2. Дата 05.04.2022г.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sco.ru/investor/document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8:37:00Z</dcterms:created>
  <dc:creator>Зенцова Наталья Александровна</dc:creator>
  <dc:description/>
  <cp:keywords/>
  <dc:language>en-US</dc:language>
  <cp:lastModifiedBy>Зенцова Наталья Александровна</cp:lastModifiedBy>
  <dcterms:modified xsi:type="dcterms:W3CDTF">2022-04-05T18:43:00Z</dcterms:modified>
  <cp:revision>1</cp:revision>
  <dc:subject/>
  <dc:title/>
</cp:coreProperties>
</file>